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Г. Мал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разрешения на право организации розничного рынк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16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 (финансово-экономический отдел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Выдача разрешений на право организации розничного рынка», утвержденный постановлением администрации Каневского сельского поселения Каневского района от 02.08.2012 года № 669.</w:t>
      </w:r>
    </w:p>
    <w:p>
      <w:pPr>
        <w:pStyle w:val="Normal"/>
        <w:spacing w:lineRule="auto" w:line="216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(ЮЛ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заявителя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80"/>
        <w:gridCol w:w="2552"/>
        <w:gridCol w:w="1251"/>
        <w:gridCol w:w="1251"/>
        <w:gridCol w:w="1252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в администрацию Каневского сельского поселения Каневск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учредительных документ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правах на объект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реестр</w:t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об оказании муниципальной услуги, предоставление которой не осуществляется органом, указанным в </w:t>
      </w:r>
      <w:hyperlink w:anchor="sub_10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тандарта;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оказания муниципальной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ава на объект или объекты недвижимости в пределах территории, на которой предполагается организовать рынок в соответствии с планом организации рынков на территории Краснодарского края, утверждённым органом государственной власти Краснодарского края, действующим на момент подачи заявления;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 организации рынков на территории Краснодарского края, утверждённому органом государственной власти Краснодарского края, действующему на момент подачи заявления;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о предоставлении разрешения с нарушением установленных требований, а также представление документов, содержащих недостоверные с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услуги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право организации розничного рынка на территории Динского сельского поселения Динского район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выдаче разрешения в виде уведомления с указанием обоснования причин отказа.</w:t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3"/>
        <w:gridCol w:w="8975"/>
        <w:gridCol w:w="1775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лендарны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решения и подготовка результата муниципальной услуги. Передача результата муниципальной услуги в МФ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1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ЗАЯВ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"/>
        <w:gridCol w:w="3640"/>
        <w:gridCol w:w="4459"/>
        <w:gridCol w:w="142"/>
      </w:tblGrid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Кане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е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ЗАЯВЛЕНИЕ</w:t>
              <w:br/>
              <w:t xml:space="preserve">о предоставлении (продлении срока действия, переоформлении) разрешения на право организации розничного рынка 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  <w:tc>
          <w:tcPr>
            <w:tcW w:w="8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и (в случае если имеется) сокращенное наименование, в том числе фирменное наименование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ого лица, его организационно-правовая форма, место нахождения юридического лица, телефон/факс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ице руководителя 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 имя отчество полностью)</w:t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сположения объекта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место расположения объекта или объектов недвижимости, расположенных на территор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Н, данные документа о постановке юридического лица на учет в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ом органе, государственный регистрационный номер записи о создании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ого лица и данные документа, подтверждающего факт внесения сведений</w:t>
            </w:r>
          </w:p>
        </w:tc>
      </w:tr>
      <w:tr>
        <w:trPr/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юридическом лице 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8000"/>
                  <w:sz w:val="20"/>
                  <w:szCs w:val="20"/>
                  <w:lang w:eastAsia="ru-RU"/>
                </w:rPr>
                <w:t>Единый государственный реестр юридических лиц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ын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ПОЛН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2"/>
        <w:gridCol w:w="3280"/>
        <w:gridCol w:w="4394"/>
        <w:gridCol w:w="425"/>
        <w:gridCol w:w="142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Кане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евского райо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Б.Репи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ректора ООО «Диалог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ванова И.И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ЗАЯВЛЕНИЕ</w:t>
              <w:br/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  <w:t>предоставлении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(продлении срока действия, переоформлении)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  <w:t>разрешения на право организации розничного рынк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  <w:tc>
          <w:tcPr>
            <w:tcW w:w="8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бщество с ограниченной ответственностью «Диалог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ОО «Диалог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т.Каневская, ул. Красноармейская, 12,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2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ное и (в случае если имеется) сокращенное наименование, в том числе фирменное наименование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8861-64-1-11-1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ого лица, его организационно-правовая форма, место нахождения юридического лица, телефон/факс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ице руководителя Иванова Ивана Иванович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сположения объекта: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Каневская, ул. Красноармейская, 12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о расположения объекта или объектов недвижимости, расположенных на территор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111111111, свидетельство о постановке на учет организации в налогов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е от 01.01.2001 серия 23 № 111111111, ОГРН 1111111111111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Н, данные документа о постановке юридического лица на учет в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ом органе, государственный регистрационный номер записи о создании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ого лица и данные документа, подтверждающего факт внесения сведений</w:t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юридическом лице 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8000"/>
                  <w:sz w:val="20"/>
                  <w:szCs w:val="20"/>
                  <w:lang w:eastAsia="ru-RU"/>
                </w:rPr>
                <w:t>Единый государственный реестр юридических лиц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ынка: сельскохозяйственный розничный рын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: с 01.01.2001 по 31.12.20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ООО «Диалог»  подпись, 08.10.2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300" TargetMode="External"/><Relationship Id="rId3" Type="http://schemas.openxmlformats.org/officeDocument/2006/relationships/hyperlink" Target="garantf1://12027193.13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3:00Z</dcterms:created>
  <dc:creator>mfc21</dc:creator>
  <dc:description/>
  <cp:keywords/>
  <dc:language>en-US</dc:language>
  <cp:lastModifiedBy>Пользователь</cp:lastModifiedBy>
  <cp:lastPrinted>2015-06-24T14:56:00Z</cp:lastPrinted>
  <dcterms:modified xsi:type="dcterms:W3CDTF">2015-12-10T08:11:00Z</dcterms:modified>
  <cp:revision>9</cp:revision>
  <dc:subject/>
  <dc:title/>
</cp:coreProperties>
</file>